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заменационные вопросы по хими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ТФ - 2000   2 семест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ые электролиты. Ионная сила растворов. Коэффициент активности, его физический смысл. Активнос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Энергия Гиббса, зависимость</w:t>
      </w:r>
      <w:r>
        <w:rPr>
          <w:rFonts w:cs="Courier New" w:ascii="Courier New" w:hAnsi="Courier New"/>
          <w:lang w:val="en-US"/>
        </w:rPr>
        <w:t xml:space="preserve"> G </w:t>
      </w:r>
      <w:r>
        <w:rPr>
          <w:rFonts w:cs="Courier New" w:ascii="Courier New" w:hAnsi="Courier New"/>
        </w:rPr>
        <w:t xml:space="preserve"> от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. Уравнение Гиббса-Гельмгольца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Постулаты химической кинетики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Энтропия, связь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 с другими функциями состояния, ее зависимость от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ь химической реакции. Константа скорости химической реакции. Ее физический смысл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Кинетическое уравнение реакции 1-го порядка, его решение для изотермической реакции при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 xml:space="preserve"> const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етические уравнения и их интегралы для изотермической реакции 2-го порядка. Что такое порядок реакции? Что такое механизм ее протекания?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2-й закон термодинамики, самопроизвольные процессы и условия их протекания, связь между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 процессом и энергией Гиббса (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>)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ргия Гиббса, зависимость ее от давления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етика химической реакции. Классификация химической реакции. Порядок и молекулярность химической реакции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ь химической реакции. Механизм ее протекания. Закон действующих масс. Константа скорости реакции. Ее физический смысл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-й закон термодинамики. Теплота образования вещества 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object w:dxaOrig="37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75pt;height:16.5pt" filled="f" o:ole="">
            <v:imagedata r:id="rId3" o:title=""/>
          </v:shape>
          <o:OLEObject Type="Embed" ProgID="" ShapeID="ole_rId2" DrawAspect="Content" ObjectID="_746420161" r:id="rId2"/>
        </w:object>
      </w:r>
      <w:r>
        <w:rPr>
          <w:rFonts w:cs="Courier New" w:ascii="Courier New" w:hAnsi="Courier New"/>
          <w:sz w:val="16"/>
          <w:lang w:val="en-US"/>
        </w:rPr>
        <w:t>298</w:t>
      </w:r>
      <w:r>
        <w:rPr>
          <w:rFonts w:cs="Courier New" w:ascii="Courier New" w:hAnsi="Courier New"/>
          <w:lang w:val="en-US"/>
        </w:rPr>
        <w:t>)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 химической реакции. Изотерма Вант-Гоффа и изотермы химической реакции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Вода, как слабый электролит. Ионное представление воды. Водородный показатель среды </w:t>
      </w:r>
      <w:r>
        <w:rPr>
          <w:rFonts w:cs="Courier New" w:ascii="Courier New" w:hAnsi="Courier New"/>
          <w:lang w:val="en-US"/>
        </w:rPr>
        <w:t>pH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 равновесных превращений в гетерогенных системах. Влияние Т и давления на смещение равновесия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мость скорости химической реакции от температуры. Правило Вант-Гоффа. Уравнение Аррениус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ние температуры на тепловой эффект химической реакции (закон Кирхгоффа)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 Гесса, его следствия. Что такое теплота образования и теплота сгорания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 xml:space="preserve">Слабые электролиты. Константа диссоциации. Водородный показатель </w:t>
      </w:r>
      <w:r>
        <w:rPr>
          <w:rFonts w:cs="Courier New" w:ascii="Courier New" w:hAnsi="Courier New"/>
          <w:lang w:val="en-US"/>
        </w:rPr>
        <w:t>pH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ловые эффекты химической реакции и методы их расчета. Теплоемкость. Уравнение Кирхгоффа, зависимость теплового эффекта от Т. Методы расчета теплового эффект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олиз солей. Изменение рН среды при гидролизе. Что такое константа гидролиза. Степень гидролиза. Гидролиз многовалентных ионов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одинамическая константа равновесия. Ее зависимость от Т. Изобара Вант-Гофф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 растворимые электролиты. Растворимость. Произведения растворимости. Пример влияния сильного электролита на растворимость соли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мость скорости гомогенных химических реакции от Т. Уравнение Аррениус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ь гетерогенных химических реакции в зависимости от Т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авнение Аррениуса. Энергия активации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 константы равновесия и равновесных превращений в гетерогенных системах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 газового равновесия. Смещение равновесия. Принцип Ле-Шателье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тропия. Ее физический смысл. Условия самопроизвольного протекания процесса в изолированной системе. Связь с другими функциями состояния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тальпия. Физический смысл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ферные растворы. Ацетатный и аммиачный буфе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5:23:00Z</dcterms:created>
  <dc:creator>Сергей</dc:creator>
  <dc:description/>
  <dc:language>en-US</dc:language>
  <cp:lastModifiedBy>Сергей</cp:lastModifiedBy>
  <dcterms:modified xsi:type="dcterms:W3CDTF">2001-05-25T16:07:00Z</dcterms:modified>
  <cp:revision>2</cp:revision>
  <dc:subject/>
  <dc:title>Экзаменационные вопросы по химии</dc:title>
</cp:coreProperties>
</file>